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178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. март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 xml:space="preserve">ског већа за инвестиције и управљање пројектима ____________________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рада елабората геодетског обележавања за недостајућу инфраструктуру државне станоградње у комплексу на Денином брд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елабората геодетског обележавања за недостајућу инфраструктуру државне станоградње у комплексу на Денином брду процењене вредности 480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5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геодетско обележавање планирана су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RS"/>
        </w:rPr>
        <w:t xml:space="preserve">услуга израде елабората </w:t>
      </w:r>
      <w:r>
        <w:rPr>
          <w:rFonts w:cs="Arial" w:ascii="Arial" w:hAnsi="Arial"/>
          <w:sz w:val="22"/>
          <w:szCs w:val="22"/>
          <w:lang w:val="sr-CS"/>
        </w:rPr>
        <w:t xml:space="preserve">геодетског обележавања за </w:t>
      </w:r>
      <w:r>
        <w:rPr>
          <w:rFonts w:cs="Arial" w:ascii="Arial" w:hAnsi="Arial"/>
          <w:sz w:val="22"/>
          <w:szCs w:val="22"/>
          <w:lang w:val="sr-RS"/>
        </w:rPr>
        <w:t>инфраструктуру државне станоградње у комплексу на Денином брд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елабората геодетског обележавања за недостајућу инфраструктуру државне станоградње у комплексу на Денином брд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рада елабората геодетског обележавања за недостајућу инфраструктуру државне станоградње у комплексу на Денином брду, који се налази у Годишњем плану набавки Градске управе за развој и инвестиције за 2022. годину на коју се закон не примењује, под редним бројем 58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нацрт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хничке спецификациј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(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sr-RS"/>
        </w:rPr>
        <w:t>ројектни задатак  за израду елабората геодетског обележавања за недостајућу инфраструктуру државне станоградње у комплексу на Денином брду)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доставила је обавештење број: XXVI-01-136/22 од 7. марта 2022. године да су средства за геодетско обележавање планирана у износу 480.000,00 динара Одлуком о буџету града Крагујевца за 2022. годину („Службени лист града Крагујевца“, број 39/21), у складу са финансијским планом и планом јавних набавки (у делу набавке на које се Закон не примењује -  редни број 58) Градске управе за развој и инвестиције, у оквиру раздела 8 – Градска управа за развој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134</w:t>
      </w:r>
      <w:r>
        <w:rPr>
          <w:rFonts w:cs="Arial" w:ascii="Arial" w:hAnsi="Arial"/>
          <w:bCs/>
          <w:sz w:val="22"/>
          <w:szCs w:val="22"/>
          <w:lang w:val="ru-RU"/>
        </w:rPr>
        <w:t>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4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рада елабората геодетског обележавања за недостајућу инфраструктуру државне станоградње у комплексу на Денином бр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геодетско обележавање планирана Одлуком о буџету града Крагујевца за 2022. годину („Службени лист града Крагујевца“ број 39/21)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израде елабората </w:t>
      </w:r>
      <w:r>
        <w:rPr>
          <w:rFonts w:cs="Arial" w:ascii="Arial" w:hAnsi="Arial"/>
          <w:sz w:val="22"/>
          <w:szCs w:val="22"/>
          <w:lang w:val="sr-CS"/>
        </w:rPr>
        <w:t xml:space="preserve">геодетског обележавања за </w:t>
      </w:r>
      <w:r>
        <w:rPr>
          <w:rFonts w:cs="Arial" w:ascii="Arial" w:hAnsi="Arial"/>
          <w:sz w:val="22"/>
          <w:szCs w:val="22"/>
          <w:lang w:val="sr-RS"/>
        </w:rPr>
        <w:t>инфраструктуру државне станоградње у комплексу на Денином брд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                 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42:00Z</dcterms:created>
  <dc:creator>PC1</dc:creator>
  <dc:description/>
  <cp:keywords/>
  <dc:language>en-US</dc:language>
  <cp:lastModifiedBy>hhhggrreeww</cp:lastModifiedBy>
  <cp:lastPrinted>2022-03-15T12:25:00Z</cp:lastPrinted>
  <dcterms:modified xsi:type="dcterms:W3CDTF">2022-03-18T09:54:00Z</dcterms:modified>
  <cp:revision>49</cp:revision>
  <dc:subject/>
  <dc:title>ГРАД КРАГУЈЕВАЦ</dc:title>
</cp:coreProperties>
</file>